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turbobit.net/partner/?PHPSESUD=1F1531ED074EB206A0C79C9C3D20C3AD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/>
        <w:t>Есть так</w:t>
      </w:r>
      <w:r>
        <w:rPr>
          <w:lang w:val="kk-KZ"/>
        </w:rPr>
        <w:t>ой</w:t>
      </w:r>
      <w:r>
        <w:rPr/>
        <w:t xml:space="preserve"> сайт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urbob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Многие их, конечно, знают и не раз оттуда скачивали файлы, а многие и закачивали. Так вот, у тех, кто начинал закачивать туда файлы, через небольшое время стала появляться неплохая прибы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  <w:sz w:val="48"/>
          <w:szCs w:val="48"/>
        </w:rPr>
        <w:t xml:space="preserve">Это неплохой заработок! Я в месяц по 100-200 $ зарабатываю! Я купил себе комп за 1000 баксов, mp3 плеер за 100$ и мобилку за 400$!!! </w:t>
      </w:r>
    </w:p>
    <w:p>
      <w:pPr>
        <w:pStyle w:val="Normal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Теперь коплю себе на мотоцикл. К началу следующего года планирую купить!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  <w:t>При этом я не целыми днями сижу за компом, у меня же тоже есть свои дела как работа. После всего этого я в день трачу по 1-2 часа. Совсем неплохой дополнительный заработок при минимальной работе!</w:t>
      </w:r>
    </w:p>
    <w:p>
      <w:pPr>
        <w:pStyle w:val="Normal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от что для этого нуж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еть интересный фай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писание к файлу и картинку (картинку можно закачать на сайт </w:t>
      </w:r>
      <w:hyperlink r:id="rId4">
        <w:r>
          <w:rPr>
            <w:rStyle w:val="InternetLink"/>
          </w:rPr>
          <w:t>http://radikal.ru/</w:t>
        </w:r>
      </w:hyperlink>
      <w:r>
        <w:rPr/>
        <w:t xml:space="preserve"> где вы получите ссылку на картинку и сможете размещать ее на сайтах и форумах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качать файл на один из этих сайтов, а лучше на оба (DepositFiles и  LetitBi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местить на сайтах, которые позволяют размещать новости информацию о своих файлах (то есть описание о файле, дать ссылку на него и опубликовать картинку). Таких сайтов очень много и их легко найти в поисковиках. Есть и еще один вариант, но о нем в самом низу этой стат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имера, вот сайт на котором вы сможете опубликовать свои новости: </w:t>
      </w:r>
      <w:hyperlink r:id="rId5">
        <w:r>
          <w:rPr>
            <w:rStyle w:val="InternetLink"/>
          </w:rPr>
          <w:t>http://www.epidema.ne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ужна регист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зарабатывать больше ищите новые сайты !!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6"/>
          <w:szCs w:val="36"/>
        </w:rPr>
        <w:t>Программа заработка-</w:t>
      </w:r>
      <w:r>
        <w:rPr>
          <w:b/>
          <w:sz w:val="32"/>
          <w:szCs w:val="32"/>
        </w:rPr>
        <w:t xml:space="preserve"> </w:t>
      </w:r>
      <w:hyperlink r:id="rId6">
        <w:r>
          <w:rPr>
            <w:rStyle w:val="InternetLink"/>
            <w:b/>
            <w:sz w:val="32"/>
            <w:szCs w:val="32"/>
            <w:lang w:val="en-US"/>
          </w:rPr>
          <w:t>http</w:t>
        </w:r>
        <w:r>
          <w:rPr>
            <w:rStyle w:val="InternetLink"/>
            <w:b/>
            <w:sz w:val="32"/>
            <w:szCs w:val="32"/>
          </w:rPr>
          <w:t>://</w:t>
        </w:r>
        <w:r>
          <w:rPr>
            <w:rStyle w:val="InternetLink"/>
            <w:b/>
            <w:sz w:val="32"/>
            <w:szCs w:val="32"/>
            <w:lang w:val="en-US"/>
          </w:rPr>
          <w:t>turbobit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net</w:t>
        </w:r>
        <w:r>
          <w:rPr>
            <w:rStyle w:val="InternetLink"/>
            <w:b/>
            <w:sz w:val="32"/>
            <w:szCs w:val="32"/>
          </w:rPr>
          <w:t>/</w:t>
        </w:r>
      </w:hyperlink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/>
        <w:t>Храните свои файлы у нас и получайте деньги за каждое уникальное скачивание Вашего файла!Тарифы за 1000 уникальных скачиваний:</w:t>
      </w:r>
    </w:p>
    <w:p>
      <w:pPr>
        <w:pStyle w:val="Normal"/>
        <w:rPr/>
      </w:pPr>
      <w:r>
        <w:rPr/>
        <w:t>Размер файла</w:t>
        <w:tab/>
        <w:tab/>
        <w:t>Тариф, $</w:t>
        <w:tab/>
        <w:tab/>
        <w:t>Тариф, руб.</w:t>
      </w:r>
    </w:p>
    <w:p>
      <w:pPr>
        <w:pStyle w:val="Normal"/>
        <w:rPr/>
      </w:pPr>
      <w:r>
        <w:rPr/>
        <w:t xml:space="preserve">1Mb .. 4Mb </w:t>
        <w:tab/>
        <w:t xml:space="preserve">- </w:t>
        <w:tab/>
        <w:t>$3</w:t>
        <w:tab/>
        <w:t xml:space="preserve">- </w:t>
        <w:tab/>
        <w:t>90руб.</w:t>
      </w:r>
    </w:p>
    <w:p>
      <w:pPr>
        <w:pStyle w:val="Normal"/>
        <w:rPr/>
      </w:pPr>
      <w:r>
        <w:rPr/>
        <w:t xml:space="preserve">5Mb .. 9Mb </w:t>
        <w:tab/>
        <w:t xml:space="preserve">- </w:t>
        <w:tab/>
        <w:t>$4</w:t>
        <w:tab/>
        <w:t xml:space="preserve">- </w:t>
        <w:tab/>
        <w:t>120 руб.</w:t>
      </w:r>
    </w:p>
    <w:p>
      <w:pPr>
        <w:pStyle w:val="Normal"/>
        <w:rPr/>
      </w:pPr>
      <w:r>
        <w:rPr/>
        <w:t xml:space="preserve">10Mb .. 49Mb </w:t>
        <w:tab/>
        <w:t xml:space="preserve">- </w:t>
        <w:tab/>
        <w:t>$6</w:t>
        <w:tab/>
        <w:t xml:space="preserve">- </w:t>
        <w:tab/>
        <w:t>180 руб.</w:t>
      </w:r>
    </w:p>
    <w:p>
      <w:pPr>
        <w:pStyle w:val="Normal"/>
        <w:rPr/>
      </w:pPr>
      <w:r>
        <w:rPr/>
        <w:t>50Mb .. 99Mb</w:t>
        <w:tab/>
        <w:t xml:space="preserve">- </w:t>
        <w:tab/>
        <w:t>$7</w:t>
        <w:tab/>
        <w:t xml:space="preserve">- </w:t>
        <w:tab/>
        <w:t>210 руб.</w:t>
      </w:r>
    </w:p>
    <w:p>
      <w:pPr>
        <w:pStyle w:val="Normal"/>
        <w:rPr/>
      </w:pPr>
      <w:r>
        <w:rPr/>
        <w:t>100Mb .. 249Mb</w:t>
        <w:tab/>
        <w:t xml:space="preserve">- </w:t>
        <w:tab/>
        <w:t>$9</w:t>
        <w:tab/>
        <w:t xml:space="preserve">- </w:t>
        <w:tab/>
        <w:t>270 руб.</w:t>
      </w:r>
    </w:p>
    <w:p>
      <w:pPr>
        <w:pStyle w:val="Normal"/>
        <w:rPr/>
      </w:pPr>
      <w:r>
        <w:rPr/>
        <w:t>250Mb .. 1500Mb</w:t>
        <w:tab/>
        <w:t xml:space="preserve">- </w:t>
        <w:tab/>
        <w:t>$12</w:t>
        <w:tab/>
        <w:t xml:space="preserve">- </w:t>
        <w:tab/>
        <w:t>360 руб.</w:t>
      </w:r>
    </w:p>
    <w:p>
      <w:pPr>
        <w:pStyle w:val="Normal"/>
        <w:rPr/>
      </w:pPr>
      <w:r>
        <w:rPr/>
        <w:t>1500Mb .. 5000Mb</w:t>
        <w:tab/>
        <w:t xml:space="preserve">- </w:t>
        <w:tab/>
        <w:t>$15</w:t>
        <w:tab/>
        <w:t xml:space="preserve">- </w:t>
        <w:tab/>
        <w:t>4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олотые партнеры" получают дополнительно 20% от стоимости Турбо-доступа купленного на его файле (за вычетом комиссии оператора);</w:t>
      </w:r>
    </w:p>
    <w:p>
      <w:pPr>
        <w:pStyle w:val="Normal"/>
        <w:rPr/>
      </w:pPr>
      <w:r>
        <w:rPr/>
        <w:t xml:space="preserve">страны, из которых засчитываются скачивания: Россия, Украина, </w:t>
      </w:r>
      <w:r>
        <w:rPr>
          <w:b/>
        </w:rPr>
        <w:t>Казахстан</w:t>
      </w:r>
      <w:r>
        <w:rPr/>
        <w:t>, Латвия, Литва, Эстония, США, Канада, Австралия, Бельгия, Великобритания, Германия, Голландия, Италия, Ирландия, Испания, Португалия, Франция, Швейцария, Дания, Норвегия, Финляндия, Швеция, Болгария, Греция, Польша, Румыния, Словакия, Турция, Чехия, Кувейт, ОАЭ, Саудовская Аравия, Япония, Сингапур;</w:t>
      </w:r>
    </w:p>
    <w:p>
      <w:pPr>
        <w:pStyle w:val="Normal"/>
        <w:rPr/>
      </w:pPr>
      <w:r>
        <w:rPr/>
        <w:t>учитываются только уникальные скачивания (скачивание с одного ip один раз в сутки) для файлов размером более 1 Мб.</w:t>
      </w:r>
    </w:p>
    <w:p>
      <w:pPr>
        <w:pStyle w:val="Normal"/>
        <w:rPr/>
      </w:pPr>
      <w:r>
        <w:rPr/>
        <w:t>статистика в системе ведется в рублях и долларах. Выплата в долларах производится по курсу WebMoney на день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моя ссылка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urbob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rtner</w:t>
        </w:r>
        <w:r>
          <w:rPr>
            <w:rStyle w:val="InternetLink"/>
          </w:rPr>
          <w:t>/?</w:t>
        </w:r>
        <w:r>
          <w:rPr>
            <w:rStyle w:val="InternetLink"/>
            <w:lang w:val="en-US"/>
          </w:rPr>
          <w:t>PHPSESUD</w:t>
        </w:r>
        <w:r>
          <w:rPr>
            <w:rStyle w:val="InternetLink"/>
          </w:rPr>
          <w:t>=1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1531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074</w:t>
        </w:r>
        <w:r>
          <w:rPr>
            <w:rStyle w:val="InternetLink"/>
            <w:lang w:val="en-US"/>
          </w:rPr>
          <w:t>EB</w:t>
        </w:r>
        <w:r>
          <w:rPr>
            <w:rStyle w:val="InternetLink"/>
          </w:rPr>
          <w:t>206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79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20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A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ю зарегистрироваться именно по ней и вы получаете на счёт 5$. Но они не придут сразу вам на кошелек, вам нужно заработать минимум 40$ чтобы вам выслали на счёт (их можно заработать за недел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сто зарегистрировавшись Вы можете лишится в будущем каких-то бонусов и не получите 5 долларов при регистрации!! А перейдя по ссылке у Вас есть дополнительный шанс в будущ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, ВЫ НЕ ДОЛЖНЫ ПЛАТИТЬ НИ ЗА ЧТО!!!!! Можно конечно заплатить, если вы хотите дополнительных привилегий. Но я не платил и пока не собираюсь. Наоборот, при успешной работе эти привилегии вам предоставят совершенно беспла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боте на них вы получаете премиум аккаунт , сначала на 1 месяц , потом они видят что вы не просто так работаете и дают вам аккаунт на полгода !!! Я получил его уже на втором месяце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ать свои файлы на сайтах – это дело совсем не сложное.  Итак вы публикуете описание программы и ссылку на файл. Много таких порталов используют один движок, по этому набрав текст для одного сайта – за 15 минут можно добавить на 8-10 аналогичных порт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 точно сказать на своем примере, при публикации количество загрузок с одного сайта составляет около 30-40 (если популярная программа, показатель Выше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прикинем, сколько можно реально зарабатывать. прикинем среднюю сумму, которую вы будете получать за 1000 скачиваний. На Depositfiles платят 5$ за 1000 скачиваний, то есть в среднем у нас получается примерно 8$ за 1000 скачи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 вы опубликовали свой файл на 10-ти сайтах, теперь посчитаем прибы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загрузок х 10 сайтов = 300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есяц 30 дней х 300 в день = 9000 скачи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ь: (9000:1000) х 8 = 72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колько Вы разместите файлов и на сколько сайтов – это зависит только от вас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брать файлы, если у вас ничего такого нет интересного? Ответ опять прост – заходите на любой варезный портал, выбираете один два последних опубликованных файла, скачиваете и потом постите на выбранные вами сай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 хочу заметить что чем красивее оформлена новость тем больше ей интересуются, у вас наверняка на компьютере есть что-то интерес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и конечно, больше всего скачивают порно 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ь учесть также, что Вам могут начислять за привлеченных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тоже разная в разных сервисах, примерно 20% от той суммы, что заработает привлеченный вами рефе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мозг опять включае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у Вас есть знакомых? ну наверняка 5-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ряю не нужно их заставлять! Просто продемонстрируйте, как Вы сами зарабатываете... И все они сами захотят присоединиться, а кто ж не хочет получать дополнительный доход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Я думаю за 2-3 месяца можно найти 10 человек. 1 человек за 7 дней  разве это много времени найти одного человека за неделю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озьмем средний заработок в месяц Ваших партнеров допустим по минимуму около 4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человек по 40$ = 40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а комиссия (возьмем минимум) 20 % (400х20/100= 80$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учетом вашего собственного заработка выходит сумма порядка 200$ и это по миним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как Вам расчеты? Видите все очень реально, но многим мешает лень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Желаю Вам Процветания и Удачи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уважени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ругие способы заработать на файлообменнике</w:t>
      </w:r>
    </w:p>
    <w:p>
      <w:pPr>
        <w:pStyle w:val="Normal"/>
        <w:rPr/>
      </w:pPr>
      <w:r>
        <w:rPr/>
        <w:t xml:space="preserve"> </w:t>
      </w:r>
      <w:r>
        <w:rPr/>
        <w:t>Создай свой файлообм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способ монетизации сайта! Создайте собственный файлообменный сервис и зарабатывайте на файлах своих посет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олучите полноценный файлообменный ресурс, в собственном дизайне под собственным именем. Всю техническую часть (дисковое пространство, нагрузка на сервера, технические мощности, пользовательские скрипты, биллинг и прочее) мы берем на себя.Web мастер получает: </w:t>
      </w:r>
    </w:p>
    <w:p>
      <w:pPr>
        <w:pStyle w:val="Normal"/>
        <w:rPr/>
      </w:pPr>
      <w:r>
        <w:rPr/>
        <w:t>10% от стоимости Турбо-доступа за каждую покупку на Вашем сайте (за вычетом комиссии оператора);</w:t>
      </w:r>
    </w:p>
    <w:p>
      <w:pPr>
        <w:pStyle w:val="Normal"/>
        <w:rPr/>
      </w:pPr>
      <w:r>
        <w:rPr/>
        <w:t>20% доходов Ваших пользователей за счет уменьшения нашего вознаграждения. Так как все Ваши пользователи автоматически становятся Вашими рефералами 1-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мещай ссылки на своем са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вас есть сайт, на котором посетители размещают ссылки на файлы с ресурса TurboBit.net? Теперь Вы можете заработать на таких ссылках. Владелец сайта получает: </w:t>
      </w:r>
    </w:p>
    <w:p>
      <w:pPr>
        <w:pStyle w:val="Normal"/>
        <w:rPr/>
      </w:pPr>
      <w:r>
        <w:rPr/>
        <w:t>10% от стоимости Турбо-доступа за каждую покупку при переходе по ссылке с Вашего сайта (за вычетом комиссии операто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влекай партн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у нас реферальная партнерская программа имеет 2 уровня. Вы получаете доход не только от партнеров, которых Вы привели лично, но и от партнеров, которых привели Ваши парт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ыплаты мы производим только за счет уменьшения собственного вознаграждения.Вы получаете: </w:t>
      </w:r>
    </w:p>
    <w:p>
      <w:pPr>
        <w:pStyle w:val="Normal"/>
        <w:rPr/>
      </w:pPr>
      <w:r>
        <w:rPr/>
        <w:t>20% от доходов привлеченных партнеров 1-го уровня;</w:t>
      </w:r>
    </w:p>
    <w:p>
      <w:pPr>
        <w:pStyle w:val="Normal"/>
        <w:rPr/>
      </w:pPr>
      <w:r>
        <w:rPr/>
        <w:t>5% от доходов привлеченных партнеров 2-го уровня.</w:t>
      </w:r>
    </w:p>
    <w:p>
      <w:pPr>
        <w:pStyle w:val="Normal"/>
        <w:rPr>
          <w:b/>
          <w:b/>
          <w:color w:val="FF0000"/>
          <w:sz w:val="52"/>
          <w:szCs w:val="52"/>
          <w:vertAlign w:val="subscript"/>
        </w:rPr>
      </w:pPr>
      <w:r>
        <w:rPr>
          <w:b/>
          <w:color w:val="FF0000"/>
          <w:sz w:val="52"/>
          <w:szCs w:val="52"/>
          <w:vertAlign w:val="subscript"/>
        </w:rPr>
        <w:t>Если вы НЕ знаете как добавлять новости то Помощь Вы можете получить от меня!!!</w:t>
      </w:r>
    </w:p>
    <w:p>
      <w:pPr>
        <w:pStyle w:val="Normal"/>
        <w:rPr>
          <w:lang w:val="en-US"/>
        </w:rPr>
      </w:pPr>
      <w:r>
        <w:rPr>
          <w:b/>
          <w:color w:val="FF00FF"/>
          <w:sz w:val="40"/>
          <w:szCs w:val="40"/>
          <w:vertAlign w:val="subscript"/>
        </w:rPr>
        <w:t xml:space="preserve"> </w:t>
      </w:r>
      <w:r>
        <w:rPr>
          <w:b/>
          <w:color w:val="FF00FF"/>
          <w:sz w:val="40"/>
          <w:szCs w:val="40"/>
          <w:vertAlign w:val="subscript"/>
        </w:rPr>
        <w:t xml:space="preserve">При условии что вы будете моим рефераллом на </w:t>
      </w:r>
      <w:r>
        <w:rPr/>
        <w:t xml:space="preserve"> </w:t>
      </w:r>
    </w:p>
    <w:p>
      <w:pPr>
        <w:pStyle w:val="Normal"/>
        <w:rPr>
          <w:lang w:val="en-US"/>
        </w:rPr>
      </w:pPr>
      <w:hyperlink r:id="rId8">
        <w:r>
          <w:rPr>
            <w:rStyle w:val="InternetLink"/>
            <w:lang w:val="en-US"/>
          </w:rPr>
          <w:t>http://turbobit.net/partner/?PHPSESUD=1F1531ED074EB206A0C79C9C3D20C3AD</w:t>
        </w:r>
      </w:hyperlink>
    </w:p>
    <w:p>
      <w:pPr>
        <w:pStyle w:val="Normal"/>
        <w:rPr>
          <w:b/>
          <w:b/>
          <w:color w:val="FF00FF"/>
          <w:sz w:val="40"/>
          <w:szCs w:val="40"/>
          <w:vertAlign w:val="subscript"/>
          <w:lang w:val="en-US"/>
        </w:rPr>
      </w:pPr>
      <w:r>
        <w:rPr>
          <w:b/>
          <w:color w:val="FF00FF"/>
          <w:sz w:val="40"/>
          <w:szCs w:val="40"/>
          <w:vertAlign w:val="subscript"/>
          <w:lang w:val="en-US"/>
        </w:rPr>
      </w:r>
    </w:p>
    <w:p>
      <w:pPr>
        <w:pStyle w:val="Normal"/>
        <w:rPr>
          <w:b/>
          <w:b/>
          <w:sz w:val="48"/>
          <w:szCs w:val="48"/>
          <w:vertAlign w:val="subscript"/>
        </w:rPr>
      </w:pPr>
      <w:r>
        <w:rPr>
          <w:rStyle w:val="Regnew1"/>
          <w:b/>
          <w:sz w:val="48"/>
          <w:szCs w:val="48"/>
        </w:rPr>
        <w:t xml:space="preserve">ICQ </w:t>
      </w:r>
      <w:r>
        <w:rPr>
          <w:rStyle w:val="Regnew1"/>
          <w:b/>
          <w:bCs/>
          <w:sz w:val="48"/>
          <w:szCs w:val="48"/>
          <w:lang w:val="en-US"/>
        </w:rPr>
        <w:t>571443260 -</w:t>
      </w:r>
      <w:r>
        <w:rPr>
          <w:rStyle w:val="Regnew1"/>
          <w:b/>
          <w:bCs/>
          <w:sz w:val="48"/>
          <w:szCs w:val="48"/>
        </w:rPr>
        <w:t>стучитесь в аську!!!</w:t>
      </w:r>
    </w:p>
    <w:p>
      <w:pPr>
        <w:pStyle w:val="Normal"/>
        <w:rPr>
          <w:b/>
          <w:b/>
          <w:color w:val="000000"/>
          <w:sz w:val="36"/>
          <w:szCs w:val="36"/>
          <w:vertAlign w:val="subscript"/>
        </w:rPr>
      </w:pPr>
      <w:r>
        <w:rPr>
          <w:b/>
          <w:color w:val="000000"/>
          <w:sz w:val="36"/>
          <w:szCs w:val="36"/>
          <w:vertAlign w:val="subscript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айты на которые вы можете добавлять новости</w: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</w:rPr>
        <w:t>(самые известные сайты)</w: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/>
        <w:t>http://vpsite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soft-city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pozzitiv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obop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PC-soft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softland.net.i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vse-srazu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zaza.net.u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tusnya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that-new.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pulya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softnavigator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city-warez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wara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maxwarez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ru-media.ne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windowz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lookszone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pc-software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tbl>
      <w:tblPr>
        <w:tblW w:w="1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</w:tblGrid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.mail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wnload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box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portal.com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vasoft.com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variant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ms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softa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dbs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forfree.com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links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eware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esoft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ok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ebox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new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tsoft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mesoft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hm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soft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odrom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-info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obzor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soft.net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.protoplex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news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tefree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ok.org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holm.com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one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?.oreljilstroy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32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don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soft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oman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home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one.ru 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kb.inf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i/>
          <w:color w:val="0000FF"/>
          <w:sz w:val="40"/>
          <w:szCs w:val="40"/>
        </w:rPr>
        <w:t>Мои реферральне ссылки для регист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urbob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rtner</w:t>
        </w:r>
        <w:r>
          <w:rPr>
            <w:rStyle w:val="InternetLink"/>
          </w:rPr>
          <w:t>/?</w:t>
        </w:r>
        <w:r>
          <w:rPr>
            <w:rStyle w:val="InternetLink"/>
            <w:lang w:val="en-US"/>
          </w:rPr>
          <w:t>PHPSESUD</w:t>
        </w:r>
        <w:r>
          <w:rPr>
            <w:rStyle w:val="InternetLink"/>
          </w:rPr>
          <w:t>=1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1531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074</w:t>
        </w:r>
        <w:r>
          <w:rPr>
            <w:rStyle w:val="InternetLink"/>
            <w:lang w:val="en-US"/>
          </w:rPr>
          <w:t>EB</w:t>
        </w:r>
        <w:r>
          <w:rPr>
            <w:rStyle w:val="InternetLink"/>
          </w:rPr>
          <w:t>206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0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79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20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AD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Regnew1">
    <w:name w:val="reg_new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rbobit.net/partner/?PHPSESUD=1F1531ED074EB206A0C79C9C3D20C3AD" TargetMode="External"/><Relationship Id="rId3" Type="http://schemas.openxmlformats.org/officeDocument/2006/relationships/hyperlink" Target="http://turbobit.net/" TargetMode="External"/><Relationship Id="rId4" Type="http://schemas.openxmlformats.org/officeDocument/2006/relationships/hyperlink" Target="http://radikal.ru/" TargetMode="External"/><Relationship Id="rId5" Type="http://schemas.openxmlformats.org/officeDocument/2006/relationships/hyperlink" Target="http://www.epidema.net/" TargetMode="External"/><Relationship Id="rId6" Type="http://schemas.openxmlformats.org/officeDocument/2006/relationships/hyperlink" Target="http://turbobit.net/" TargetMode="External"/><Relationship Id="rId7" Type="http://schemas.openxmlformats.org/officeDocument/2006/relationships/hyperlink" Target="http://turbobit.net/partner/?PHPSESUD=1F1531ED074EB206A0C79C9C3D20C3AD" TargetMode="External"/><Relationship Id="rId8" Type="http://schemas.openxmlformats.org/officeDocument/2006/relationships/hyperlink" Target="http://turbobit.net/partner/?PHPSESUD=1F1531ED074EB206A0C79C9C3D20C3AD" TargetMode="External"/><Relationship Id="rId9" Type="http://schemas.openxmlformats.org/officeDocument/2006/relationships/hyperlink" Target="http://turbobit.net/partner/?PHPSESUD=1F1531ED074EB206A0C79C9C3D20C3AD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5:43:00Z</dcterms:created>
  <dc:creator>Ванёк</dc:creator>
  <dc:description/>
  <cp:keywords/>
  <dc:language>en-US</dc:language>
  <cp:lastModifiedBy>Rymbek Izgali</cp:lastModifiedBy>
  <dcterms:modified xsi:type="dcterms:W3CDTF">2009-12-06T08:19:00Z</dcterms:modified>
  <cp:revision>5</cp:revision>
  <dc:subject/>
  <dc:title>http://depositfiles</dc:title>
</cp:coreProperties>
</file>